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4</w:t>
      </w:r>
    </w:p>
    <w:p>
      <w:pPr>
        <w:pStyle w:val="Normal"/>
        <w:rPr/>
      </w:pPr>
      <w:r>
        <w:rPr/>
      </w:r>
    </w:p>
    <w:p>
      <w:pPr>
        <w:pStyle w:val="Normal"/>
        <w:rPr/>
      </w:pPr>
      <w:r>
        <w:rPr/>
        <w:tab/>
        <w:t xml:space="preserve">There are three different types of assessments that the book finds useful for teachers. The first is portfolios. They allow teachers to collect work from their students and examine it over any period of time. Portfolios help to provide a big picture of the student’s knowledge and work. This means that the student’s level of understanding is more valid. They had to show multiple pieces of work to prove their understanding. Students also reflect on their own work when they get to choose what goes in their portfolio. Portfolios are often showcases of what a student is able do. In general portfolios are flexible and can be used in a variety of ways. It is also a good way to send work home with your student, so that they can share their achievements with their parents. Another way to judge a students work is using a rubric.  The second assessment is rubrics. Rubrics help let a student know exactly what is expected of their product. They should be clear and easy for the student to understand. It is also the most popular approach to assessments. The steps for designing a rubric are as follows; first identify what you want the students to be able to do, second identify what counts as acceptable evidence, third describe what the highest level work would be, fourth decided between a holistic or analytic rubric, fifth make labels for each section, sixth write the descriptions of every level, seventh test the rubric against a few pieces of student work. Teachers could also let students help with making the rubric. The third assessment is having the students assess their own work. It provides feedback to the teacher and helps students set goals for themselves. Having students keep a journal or learning logs are ways for students to reflect on their own learning. This also allows the teacher to gain insight on where the students are in their understandings. </w:t>
      </w:r>
    </w:p>
    <w:p>
      <w:pPr>
        <w:pStyle w:val="Normal"/>
        <w:ind w:firstLine="720"/>
        <w:rPr/>
      </w:pPr>
      <w:r>
        <w:rPr/>
        <w:t xml:space="preserve">I remember doing writing portfolios all the time in school. Yet, I do not remember using in the manner that the book says. It was more of a place to keep the work you were doing until you passed it in for grading in the spring. Although, in high school we had to keep portfolios as evidence that we were completing the Maine Learning Results. Before student led conferences with our parents we had to gather evidence, each class we were in had to be recognized and we had to meet every Learning Result. I remember that it was really difficult to include a science. The thing though was that the portfolios meant nothing to my graduating class. Essentially it was busy work for us to do in homeroom. They did not count for anything. So my homeroom stopped doing them after our sophomore year. The papers and activities that we were suppose to do were stuffed in a box in the corner. So in general that portfolio was a waste of our time. Yet, I understand how valuable portfolios could be in organizing a student’s work over a long period of time. That way they have evidence to prove their knowledge.  I think rubrics can be very useful if you are able to add feedback and then give the time to your students to redo their work. That way they can learn from their mistakes. I think it would be cool if students could help make the rubric. That way they should also understand the components more because they helped make it.In my experience I hated when teachers would have us grade ourselves. I always scored my work lower than what my teacher would. I do not think I ever really learned anything from scoring my own work. I think I would have benefited more if I had been able to have a conference to talk and discuss my work, but that never happened. I graded myself, then the teacher graded it, and then it was all over and done with. </w:t>
      </w:r>
    </w:p>
    <w:p>
      <w:pPr>
        <w:pStyle w:val="Normal"/>
        <w:ind w:firstLine="720"/>
        <w:rPr/>
      </w:pPr>
      <w:r>
        <w:rPr/>
      </w:r>
    </w:p>
    <w:p>
      <w:pPr>
        <w:pStyle w:val="Normal"/>
        <w:ind w:firstLine="720"/>
        <w:rPr/>
      </w:pPr>
      <w:r>
        <w:rPr/>
      </w:r>
    </w:p>
    <w:p>
      <w:pPr>
        <w:pStyle w:val="Normal"/>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5/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35:00Z</dcterms:created>
  <dc:creator>Brandi Nielsen</dc:creator>
  <dc:description/>
  <dc:language>en-US</dc:language>
  <cp:lastModifiedBy>Brandi Nielsen</cp:lastModifiedBy>
  <dcterms:modified xsi:type="dcterms:W3CDTF">2008-02-05T18:17:00Z</dcterms:modified>
  <cp:revision>43</cp:revision>
  <dc:subject/>
  <dc:title>FIAE Chapter 4</dc:title>
</cp:coreProperties>
</file>